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ai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mai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wait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a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awa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la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rais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rai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ain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ta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oda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ra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holida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dail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raisin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29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02T12:29:00Z</dcterms:modified>
  <cp:revision>2</cp:revision>
  <dc:subject/>
  <dc:title>Name ______________________________________________________</dc:title>
</cp:coreProperties>
</file>